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春季中职助学金名额分配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165</wp:posOffset>
                </wp:positionV>
                <wp:extent cx="4953000" cy="697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97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9"/>
                              <w:gridCol w:w="2881"/>
                              <w:gridCol w:w="220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助学金指标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育系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理系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护理系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学系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艺术系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凤阳卫校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定远四方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定远职教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来安职教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洪泽卫校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6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49.45pt;mso-wrap-distance-left:9pt;mso-wrap-distance-right:9pt;mso-wrap-distance-top:0pt;mso-wrap-distance-bottom:0pt;margin-top:23.9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9"/>
                        <w:gridCol w:w="2881"/>
                        <w:gridCol w:w="220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助学金指标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系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理系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护理系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学系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艺术系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凤阳卫校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定远四方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定远职教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来安职教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洪泽卫校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6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3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